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</w:t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0440</wp:posOffset>
            </wp:positionH>
            <wp:positionV relativeFrom="paragraph">
              <wp:posOffset>-668655</wp:posOffset>
            </wp:positionV>
            <wp:extent cx="464185" cy="625475"/>
            <wp:effectExtent l="0" t="0" r="0" b="0"/>
            <wp:wrapTight wrapText="bothSides">
              <wp:wrapPolygon edited="0">
                <wp:start x="-442" y="0"/>
                <wp:lineTo x="-442" y="21267"/>
                <wp:lineTo x="21600" y="21267"/>
                <wp:lineTo x="21600" y="0"/>
                <wp:lineTo x="-442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de-DE"/>
        </w:rPr>
        <w:t>REPUBLIKA HRVATSKA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KRAPINSKO-ZAGORSKA ŽUPANIJA </w:t>
      </w:r>
    </w:p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  <w:t>OPĆINA BEDEKOVČINA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</w:t>
      </w:r>
      <w:r>
        <w:rPr>
          <w:b/>
          <w:bCs/>
          <w:lang w:val="de-DE"/>
        </w:rPr>
        <w:t xml:space="preserve">N A Č E L N I K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/>
      </w:pPr>
      <w:r>
        <w:rPr/>
        <w:t>KLASA: 400-03/25-01/01</w:t>
      </w:r>
    </w:p>
    <w:p>
      <w:pPr>
        <w:pStyle w:val="Normal"/>
        <w:jc w:val="both"/>
        <w:rPr/>
      </w:pPr>
      <w:r>
        <w:rPr/>
        <w:t>URBROJ: 2140-08-04-7-25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dekovčina, 05. svibnja 2025.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  <w:r>
        <w:rPr>
          <w:b/>
          <w:bCs/>
        </w:rPr>
        <w:t>OPĆINSKOM VIJEĆU OPĆINE BEDEKOVČ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EDMET: Prijedlog  Godišnjeg izvještaja o izvršenju Proračuna Općine Bedekovčina za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za 2024. godinu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AVNI TEMELJ: 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Članak 89. Zakona o proračunu („Narodne novine“ broj 144/21)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Pravilnik o proračunskim klasifikacijama («Narodne novine» broj 26/10, 120/13 i 1/20)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Pravilnik o proračunskom računovodstvu i Računskom planu («Narodne novine 124/14, 115/15, 87/16, 3/18, 126/19 i 108/20)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Pravilnik o polugodišnjem i godišnjem izvještaju o izvršenju proračuna i financijskog plana  („Narodne novine“ 85/23)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Članak  29. Statuta Općine Bedekovčina („Službeni glasnik KZŽ“ br. 12/21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ADLEŽNOST ZA DONOŠENJE</w:t>
      </w:r>
      <w:r>
        <w:rPr>
          <w:sz w:val="22"/>
          <w:szCs w:val="22"/>
        </w:rPr>
        <w:t>: Općinsko vijeć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DLAGATELJ:</w:t>
      </w:r>
      <w:r>
        <w:rPr>
          <w:sz w:val="22"/>
          <w:szCs w:val="22"/>
        </w:rPr>
        <w:t xml:space="preserve"> Općinski načelni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RAZLOŽENJE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89. Zakona o proračunu upravno tijelo za financije (Jedinstveni upravni odjel Općine Bedekovčina) izrađuje i dostavlja prijedlog godišnjeg izvještaja o izvršenju proračuna za prethodnu godinu općinskom načelniku do </w:t>
      </w:r>
      <w:r>
        <w:rPr>
          <w:b/>
          <w:bCs/>
          <w:sz w:val="22"/>
          <w:szCs w:val="22"/>
        </w:rPr>
        <w:t>05. svibnja</w:t>
      </w:r>
      <w:r>
        <w:rPr>
          <w:sz w:val="22"/>
          <w:szCs w:val="22"/>
        </w:rPr>
        <w:t xml:space="preserve">, a općinski načelnik podnosi ga Općinskom Vijeću na donošenje do </w:t>
      </w:r>
      <w:r>
        <w:rPr>
          <w:b/>
          <w:bCs/>
          <w:sz w:val="22"/>
          <w:szCs w:val="22"/>
        </w:rPr>
        <w:t>31.svibnja</w:t>
      </w:r>
      <w:r>
        <w:rPr>
          <w:sz w:val="22"/>
          <w:szCs w:val="22"/>
        </w:rPr>
        <w:t xml:space="preserve"> tekuće godin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odišnji izvještaj o izvršenju proračuna Općine Bedekovčina za 2024. godinu sadrži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. Opći  di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Račun prihod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čun rashod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čun zaduživanja- financiran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Posebni dio proraču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po programskoj klasifikacij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po ekonomskoj klasifikacij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organizacijskoj klasifikacij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Izvještaj o korištenju proračunske zalih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V. Izvještaj o zaduživanju na domaćem i stranom tržištu novca i kapita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Izvještaj o danim jamstvima i izdacima po jamstvim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I. Obrazloženje uz Polugodišnji izvještaj o izvršenju proračun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loženje općeg dijela Polugodišnjeg izvještaja o izvršenju proraču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obrazloženje posebnog dijela Polugodišnjeg izvještaja o izvršenju proračun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lijedom svega navedenog, </w:t>
      </w:r>
      <w:r>
        <w:rPr>
          <w:b/>
          <w:bCs/>
          <w:sz w:val="22"/>
          <w:szCs w:val="22"/>
        </w:rPr>
        <w:t>predlaže se Općinskom vijeću Općine Bedekovčina</w:t>
      </w:r>
      <w:r>
        <w:rPr>
          <w:sz w:val="22"/>
          <w:szCs w:val="22"/>
        </w:rPr>
        <w:t xml:space="preserve"> da usvoji i prihvati predmetni akt u tekstu koji se daje u prilog ovom obrazloženj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datna potrebna obrazloženja vezana uz ovu točku dnevnog reda dat će Suzana Hajdaš, oec., stručna suradnica za financijske poslove.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2"/>
          <w:szCs w:val="22"/>
          <w:lang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N</w:t>
      </w:r>
      <w:r>
        <w:rPr>
          <w:b/>
          <w:bCs/>
        </w:rPr>
        <w:t xml:space="preserve"> A Č E L N I K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  Darko Ban, ing.građ.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6:00Z</dcterms:created>
  <dc:creator>pc</dc:creator>
  <dc:description/>
  <cp:keywords/>
  <dc:language>en-US</dc:language>
  <cp:lastModifiedBy>Suzana Hajdaš</cp:lastModifiedBy>
  <cp:lastPrinted>2018-05-24T12:17:00Z</cp:lastPrinted>
  <dcterms:modified xsi:type="dcterms:W3CDTF">2025-07-15T09:39:00Z</dcterms:modified>
  <cp:revision>62</cp:revision>
  <dc:subject/>
  <dc:title/>
</cp:coreProperties>
</file>